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начальника по спортивно-массовой работ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начальника отдела по спортивно-массовой работе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чальник отдела по спортивно-массовой работе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регламентирующие производственно-хозяйственную и финансово-экономическую деятельность Учреждени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начальника отдела по спортивно-массовой работе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начальник отдела по спортивно-массовой работе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начальник отдела по спортивно-массовой работе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2:16:00Z</cp:lastPrinted>
  <dcterms:modified xsi:type="dcterms:W3CDTF">2014-02-10T08:20:00Z</dcterms:modified>
  <cp:revision>22</cp:revision>
  <dc:subject/>
  <dc:title/>
</cp:coreProperties>
</file>